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00875" cy="444881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>ESTAS SON LAS PARTES DEL ESCUDO DE ESPAÑA. TENDREMOS QUE INVESTIGAR QUÉ SIGNIFICA CADA PARTE Y FORMAR EL ESCUDO ENTRE TODOS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53:00Z</dcterms:created>
  <dc:creator> </dc:creator>
  <dc:description/>
  <cp:keywords/>
  <dc:language>en-US</dc:language>
  <cp:lastModifiedBy> </cp:lastModifiedBy>
  <dcterms:modified xsi:type="dcterms:W3CDTF">2012-01-03T08:55:00Z</dcterms:modified>
  <cp:revision>1</cp:revision>
  <dc:subject/>
  <dc:title/>
</cp:coreProperties>
</file>